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</w:t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07 мая 2024 года                        </w:t>
      </w:r>
    </w:p>
    <w:p>
      <w:pPr>
        <w:pStyle w:val="Normal"/>
        <w:jc w:val="both"/>
        <w:rPr/>
      </w:pPr>
      <w:r>
        <w:rPr>
          <w:szCs w:val="28"/>
        </w:rPr>
        <w:t>с.Варна                                            № 4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ложение об учет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имущества и ведении реестр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ъектов муниципальной собствен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В соответствии с Федеральным законом от 06.10.2003г. № 131-ФЗ                  «Об общих принципах организации местного самоуправления в Российской Федерации», </w:t>
      </w:r>
      <w:r>
        <w:rPr>
          <w:b w:val="false"/>
          <w:color w:val="000000"/>
        </w:rPr>
        <w:t xml:space="preserve">Федеральный закон "О государственной регистрации недвижимости" от 13.07.2015 N 218-ФЗ, </w:t>
      </w:r>
      <w:r>
        <w:rPr>
          <w:b w:val="false"/>
          <w:szCs w:val="28"/>
        </w:rPr>
        <w:t xml:space="preserve">положением об Управлении по имущественной политике и координации деятельности в сфере государственных и муниципальных услуг администрации  Варненского муниципального района </w:t>
      </w:r>
      <w:r>
        <w:rPr>
          <w:b w:val="false"/>
          <w:bCs w:val="false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. Внести в Положение об учете муниципального имущества и ведении реестра объектов муниципальной собственности Варненского муниципального района, утвержденное решением Собрания депутатов Варненского муниципального района от 21.02.2013г.  № 19  следующие изменения: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Пункт 4.1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изложить</w:t>
      </w:r>
      <w:r>
        <w:rPr>
          <w:szCs w:val="28"/>
        </w:rPr>
        <w:t xml:space="preserve">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4.1. Основанием для включения объекта в Реестр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государственная регистрация права муниципальной собственности на объект недвижимого имуще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акты государственных органов и органов местного самоуправления, предусмотренные действующим законодательством в качестве основания возникновения права муниципальной собствен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решение суд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правоустанавливающие документы, подтверждающие возникновение права муниципальной собственности (договор купли-продажи, дарения и т.д.)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Пункт 5.8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изложить</w:t>
      </w:r>
      <w:r>
        <w:rPr>
          <w:szCs w:val="28"/>
        </w:rPr>
        <w:t xml:space="preserve">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5.8. Правообладатель в двухнедельный срок с момента изменения сведений об объекте учета предоставляет в Управление по имуществу на бумажном и электронном носителях заявление об изменении сведений об объектах учета с приложени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сведений об изменившемся или приобретенном объекте учета по форме, утвержденной Управлением по имуществу (Приложение № 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заверенных правообладателем копий документов, подтверждающих новые сведения об объекте уче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бухгалтерские справки и выписки из баланса об остатках на следующих счетах бухгалтерского учета - 101 (основные средства), 104 (амортизация) с разбивкой по субсчетам, заверенные руководителем и главным бухгалтером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Добавить в положение пункт 5.18 следующего содержания:</w:t>
      </w:r>
    </w:p>
    <w:p>
      <w:pPr>
        <w:pStyle w:val="Normal"/>
        <w:rPr/>
      </w:pPr>
      <w:r>
        <w:rPr/>
        <w:t>«5.18. Каждый объект учета Реестра учитывается в картах Реестра по утвержденной форме (Приложение № 2)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ab/>
      </w:r>
      <w:r>
        <w:rPr>
          <w:rFonts w:cs="Times New Roman"/>
          <w:b w:val="false"/>
          <w:bCs w:val="false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ab/>
        <w:t>3. 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арненского муниципального района                               А.А.Кормилицын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Варне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                                                     К.Ю. Моисеев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LYSINA</dc:creator>
  <dc:description/>
  <dc:language>en-US</dc:language>
  <cp:lastModifiedBy/>
  <cp:lastPrinted>1995-11-21T17:41:00Z</cp:lastPrinted>
  <dcterms:modified xsi:type="dcterms:W3CDTF">2024-05-13T10:09:08Z</dcterms:modified>
  <cp:revision>79</cp:revision>
  <dc:subject/>
  <dc:title>                                                                                                                                                                         </dc:title>
</cp:coreProperties>
</file>